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/2018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január 2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7. november 16. -2018. január 15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7. évben közterület használatáért </w:t>
            </w:r>
            <w:r>
              <w:rPr>
                <w:rFonts w:cs="Arial" w:ascii="Arial" w:hAnsi="Arial"/>
                <w:b/>
              </w:rPr>
              <w:t xml:space="preserve">23.800.440.-Ft </w:t>
            </w:r>
            <w:r>
              <w:rPr>
                <w:rFonts w:cs="Arial" w:ascii="Arial" w:hAnsi="Arial"/>
                <w:b/>
                <w:bCs/>
              </w:rPr>
              <w:t xml:space="preserve">bevételhez jut az Önkormányzat </w:t>
            </w:r>
            <w:r>
              <w:rPr>
                <w:rFonts w:cs="Arial" w:ascii="Arial" w:hAnsi="Arial"/>
                <w:b/>
              </w:rPr>
              <w:t xml:space="preserve">109 </w:t>
            </w:r>
            <w:r>
              <w:rPr>
                <w:rFonts w:cs="Arial" w:ascii="Arial" w:hAnsi="Arial"/>
                <w:b/>
                <w:bCs/>
              </w:rPr>
              <w:t>db kiadott engedély ut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 xml:space="preserve">2017. január 1-től összesen a beszámoló elkészülésének időpontjáig </w:t>
            </w:r>
            <w:r>
              <w:rPr>
                <w:rFonts w:cs="Arial" w:ascii="Arial" w:hAnsi="Arial"/>
                <w:b/>
              </w:rPr>
              <w:t xml:space="preserve">21.079.052.-Ft </w:t>
            </w:r>
            <w:r>
              <w:rPr>
                <w:rFonts w:cs="Arial" w:ascii="Arial" w:hAnsi="Arial"/>
                <w:b/>
                <w:bCs/>
              </w:rPr>
              <w:t>került befizetés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8. fenti időszakában </w:t>
            </w:r>
            <w:r>
              <w:rPr>
                <w:rFonts w:cs="Arial" w:ascii="Arial" w:hAnsi="Arial"/>
                <w:b/>
              </w:rPr>
              <w:t xml:space="preserve">24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z 24 db közterület-használati engedélyért </w:t>
            </w:r>
            <w:r>
              <w:rPr>
                <w:rFonts w:cs="Arial" w:ascii="Arial" w:hAnsi="Arial"/>
                <w:b/>
              </w:rPr>
              <w:t xml:space="preserve">2.360.604.-Ft bevételhez jut az Önkormányza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téig 722.126 -Ft 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4db - 244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5 db - 265 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 db - 96 9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0 db - 215 658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4 db - 2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5 db - 175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 család- 35 m3 (folyamatban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0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. Dr. Bokor József nettó 50.000,- Ft működési támogatást kapott könyvének megjelentetése (nyomdai, korrektura költségek) kiadásainak biztosítására polgármesteri keret terhér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Dr. Bokor József kérelemmel fordult Polgármester Urhoz hogy a „Hadak útján járó” és a Balkán és szerelem” című kötetekre kapott támogatást másik könyv, a („Mindörökké kisregény” és „Jani meg a Mari novella” egy kötetben) kiadására fordíthassa. Polgármester Úr engedélyezte a kéré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i szerződés aláírásra kerül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. A Rákóczi Szövetség (Budapest) 50.000,- Ft támogatás kapott a Felvidéki magyar iskolába beíratott gyerekek családjának támogatásá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i szerződés aláírásra kerül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3. A Keszthely és Környéke Evangélikus Egyházközség Hévízi Evangélikus Fiók 150.000,- Ft támogatást kapott a Reformáció 500. évfordulójára emlékoszlop felállítása költségeir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 megkötéséhez szükséges kérelem nyomtatványt kitöltve megkaptuk, de a hozzá kapcsolódó dokumentumok hiányosan érkeztek meg. A hiánypótlási felhívás 2017. november 21-én kiküldésre kerül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hiányzó dokumentum 2018. január 2-án érkezett me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i szerződés aláírásra kerül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. ASP Ingatlan-vagyonkataszteri migráció tárgyban kiírt beszerzésre nem érkezett érvényes ajánlat. A korábban ajánlatot adó E-szoftverfejlesztő Kft-vel történt szerződéskötés 2017.12.01-én, bruttó 513.333 Ft összeg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. ASP Irat, Gazdálkodás, Iparker migráció, élesítés, adattisztítás tárgyban kiírt beszerzésre egy érvényes ajánlat érkezett. A Zalaszám Informatika Kft.-vel történt szerződéskötés 2017.11.27-én, bruttó 1.816.100 Ft összeg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7. november 16. -2018. január 15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6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12:00Z</dcterms:created>
  <dc:creator>bertalan.linda</dc:creator>
  <dc:description/>
  <cp:keywords/>
  <dc:language>en-US</dc:language>
  <cp:lastModifiedBy>Bertalan Linda</cp:lastModifiedBy>
  <cp:lastPrinted>2017-06-22T13:38:00Z</cp:lastPrinted>
  <dcterms:modified xsi:type="dcterms:W3CDTF">2018-01-17T10:31:00Z</dcterms:modified>
  <cp:revision>6</cp:revision>
  <dc:subject/>
  <dc:title/>
</cp:coreProperties>
</file>